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08905</wp:posOffset>
            </wp:positionH>
            <wp:positionV relativeFrom="paragraph">
              <wp:posOffset>-400050</wp:posOffset>
            </wp:positionV>
            <wp:extent cx="876935" cy="948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color w:val="008000"/>
        </w:rPr>
        <w:t></w:t>
      </w:r>
      <w:r>
        <w:rPr>
          <w:rFonts w:eastAsia="Arial"/>
          <w:color w:val="008000"/>
        </w:rPr>
        <w:t xml:space="preserve"> </w:t>
      </w:r>
      <w:r>
        <w:rPr>
          <w:color w:val="008000"/>
        </w:rPr>
        <w:t>5</w:t>
      </w:r>
      <w:r>
        <w:rPr/>
        <w:tab/>
        <w:tab/>
        <w:tab/>
        <w:t>Station 1: Reaktion von Kalzium mit Wasser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Material: </w:t>
      </w:r>
      <w:r>
        <w:rPr>
          <w:rFonts w:cs="Arial" w:ascii="Arial" w:hAnsi="Arial"/>
          <w:b/>
          <w:bCs/>
        </w:rPr>
        <w:t>Schutzbrille</w:t>
      </w:r>
      <w:r>
        <w:rPr>
          <w:rFonts w:cs="Arial" w:ascii="Arial" w:hAnsi="Arial"/>
        </w:rPr>
        <w:t>, Spatel, Reagenzglas, Glasschale, Uhrgläschen, Reagenzglasständer, Tiegelzange, Kerze, Streichhölze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emikalien: Kalzium [F], Wasser, pH-Indikatorpapie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urchführung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Kratzt mit einem Spatel die Oberfläche eines Kalziumkörnchens an. Notiert, wie das Kalziumkörnchen vor und nach dem Ankratzen aussieh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ührt den in der Abbildung gezeigten Versuch durch. </w:t>
      </w:r>
      <w:r>
        <w:rPr>
          <w:rFonts w:cs="Arial" w:ascii="Arial" w:hAnsi="Arial"/>
          <w:color w:val="0000FF"/>
        </w:rPr>
        <w:t>Formuliert schriftlich ein ausführliches Versuchsprotokoll mit Durchführung, Beobachtungen und Ergebnisse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530</wp:posOffset>
                </wp:positionH>
                <wp:positionV relativeFrom="paragraph">
                  <wp:posOffset>112395</wp:posOffset>
                </wp:positionV>
                <wp:extent cx="5774690" cy="1762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4760" cy="1762200"/>
                          <a:chOff x="0" y="0"/>
                          <a:chExt cx="5774760" cy="1762200"/>
                        </a:xfrm>
                      </wpg:grpSpPr>
                      <wpg:grpSp>
                        <wpg:cNvGrpSpPr/>
                        <wpg:grpSpPr>
                          <a:xfrm>
                            <a:off x="4827960" y="834480"/>
                            <a:ext cx="677520" cy="796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99680"/>
                              <a:ext cx="677520" cy="29664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296640" y="-84600"/>
                                <a:ext cx="152280" cy="60948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668200">
                                <a:off x="-30960" y="117000"/>
                                <a:ext cx="358200" cy="5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59480" y="0"/>
                              <a:ext cx="334080" cy="62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815720" y="0"/>
                            <a:ext cx="958680" cy="781560"/>
                          </a:xfrm>
                        </wpg:grpSpPr>
                        <wpg:grpSp>
                          <wpg:cNvGrpSpPr/>
                          <wpg:grpSpPr>
                            <a:xfrm>
                              <a:off x="369720" y="247680"/>
                              <a:ext cx="589320" cy="4712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589320" cy="47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flipH="1" flipV="1" rot="7531800">
                                <a:off x="293040" y="-68760"/>
                                <a:ext cx="76320" cy="571680"/>
                              </a:xfrm>
                              <a:prstGeom prst="can">
                                <a:avLst>
                                  <a:gd name="adj" fmla="val 8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485640" cy="781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67760"/>
                            <a:ext cx="2190600" cy="143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9520" y="541080"/>
                            <a:ext cx="38484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Kalzium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960" y="79920"/>
                            <a:ext cx="16650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nach Ablauf der Reak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5920" y="442080"/>
                            <a:ext cx="231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0" y="498960"/>
                            <a:ext cx="225540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ntstandenen G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261080"/>
                            <a:ext cx="222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3160" y="1335240"/>
                            <a:ext cx="208404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ntstandene Lös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9pt;margin-top:8.85pt;width:454.7pt;height:146.35pt" coordorigin="78,177" coordsize="9094,2927">
                <v:group id="shape_0" style="position:absolute;left:7633;top:1491;width:826;height:1614">
                  <v:group id="shape_0" style="position:absolute;left:7633;top:2145;width:755;height:960"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fillcolor="white" stroked="t" o:allowincell="f" style="position:absolute;left:8148;top:2145;width:239;height:959;flip:x;mso-wrap-style:none;v-text-anchor:middle;rotation:90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yellow" stroked="t" o:allowincell="f" style="position:absolute;left:7633;top:2462;width:563;height:90;flip:x;mso-wrap-style:none;v-text-anchor:middle;rotation:315">
                      <v:fill o:detectmouseclick="t" type="solid" color2="blue"/>
                      <v:stroke color="black" weight="9360" joinstyle="miter" endcap="flat"/>
                      <w10:wrap type="none"/>
                    </v:rect>
                  </v:group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932;top:1491;width:525;height:983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group id="shape_0" style="position:absolute;left:7662;top:177;width:1510;height:1231">
                  <v:group id="shape_0" style="position:absolute;left:8244;top:457;width:928;height:900">
                    <v:shape id="shape_0" stroked="f" o:allowincell="f" style="position:absolute;left:8244;top:567;width:927;height:741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white" stroked="t" o:allowincell="f" style="position:absolute;left:8706;top:459;width:119;height:899;flip:xy;mso-wrap-style:none;v-text-anchor:middle;rotation:125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7662;top:177;width:764;height:123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8;top:441;width:3449;height:226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542;top:1029;width:605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Kalziu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308;top:303;width:2621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nach Ablauf der Reak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4,873" to="7445,8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80;top:963;width:3551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ntstandenen G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59,2163" to="7356,21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94;top:2280;width:3281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ntstandene Lös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214" w:leader="none"/>
        </w:tabs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214" w:leader="none"/>
        </w:tabs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326" w:leader="none"/>
        </w:tabs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3214" w:leader="none"/>
        </w:tabs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214" w:leader="none"/>
        </w:tabs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72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ührt man den Versuch unter Normalbedingungen (molares Volumen eines Gases: 24 l/mol) in einer geschlossenen Apparatur mit 20 mg Kalzium durch, so entstehen 12 ml des Gases. Die Atommasse von Kalzium könnt ihr mit Hilfe des Arbeitsblattes 1 ermitteln. </w:t>
      </w:r>
      <w:r>
        <w:rPr>
          <w:rFonts w:cs="Arial" w:ascii="Arial" w:hAnsi="Arial"/>
          <w:color w:val="0000FF"/>
        </w:rPr>
        <w:t>Ermittelt das Stoffmengenverhältnis n(Ca):n(H</w:t>
      </w:r>
      <w:r>
        <w:rPr>
          <w:rFonts w:cs="Arial" w:ascii="Arial" w:hAnsi="Arial"/>
          <w:color w:val="0000FF"/>
          <w:vertAlign w:val="subscript"/>
        </w:rPr>
        <w:t>2</w:t>
      </w:r>
      <w:r>
        <w:rPr>
          <w:rFonts w:cs="Arial" w:ascii="Arial" w:hAnsi="Arial"/>
          <w:color w:val="0000FF"/>
        </w:rPr>
        <w:t>) für die Reak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Stellt die Reaktionsgleichung für die Reaktion von Kalzium mit Wasser auf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Wenn ihr Station 5 schon bearbeitet habt, entscheidet, welches der beiden Elemente Kalzium und Magnesium heftiger mit Wasser reagiert. Die dabei festzustellende Tendenz gilt für die gesamte Gruppe der Erdalkalimetalle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8000"/>
        </w:rPr>
        <w:t>Tragt in Arbeitsblatt 1 in Form eines Pfeils ein, ob die Heftigkeit der Reaktion mit Wasser von Beryllium bis Radium zunimmt oder abnimmt.</w:t>
      </w: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>
          <w:rFonts w:ascii="Arial" w:hAnsi="Arial" w:cs="Arial"/>
          <w:color w:val="008000"/>
          <w:sz w:val="20"/>
          <w:lang w:val="en-US" w:eastAsia="en-US"/>
        </w:rPr>
      </w:pPr>
      <w:r>
        <w:rPr>
          <w:rFonts w:cs="Arial" w:ascii="Arial" w:hAnsi="Arial"/>
          <w:color w:val="008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340</wp:posOffset>
                </wp:positionH>
                <wp:positionV relativeFrom="paragraph">
                  <wp:posOffset>82550</wp:posOffset>
                </wp:positionV>
                <wp:extent cx="1520190" cy="838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Heftigkeit der Reaktion mit Was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66pt;mso-wrap-distance-left:9.05pt;mso-wrap-distance-right:9.05pt;mso-wrap-distance-top:0pt;mso-wrap-distance-bottom:0pt;margin-top:6.5pt;mso-position-vertical-relative:text;margin-left:-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Heftigkeit der Reaktion mit Was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78740</wp:posOffset>
                </wp:positionV>
                <wp:extent cx="5231130" cy="373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eryllium</w:t>
                              <w:tab/>
                              <w:t>Magnesium</w:t>
                              <w:tab/>
                              <w:t>Kalzium</w:t>
                              <w:tab/>
                              <w:tab/>
                              <w:t>Strontium</w:t>
                              <w:tab/>
                              <w:t>Barium</w:t>
                              <w:tab/>
                              <w:tab/>
                              <w:t>Radi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9pt;height:29.4pt;mso-wrap-distance-left:9.05pt;mso-wrap-distance-right:9.05pt;mso-wrap-distance-top:0pt;mso-wrap-distance-bottom:0pt;margin-top:6.2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eryllium</w:t>
                        <w:tab/>
                        <w:t>Magnesium</w:t>
                        <w:tab/>
                        <w:t>Kalzium</w:t>
                        <w:tab/>
                        <w:tab/>
                        <w:t>Strontium</w:t>
                        <w:tab/>
                        <w:t>Barium</w:t>
                        <w:tab/>
                        <w:tab/>
                        <w:t>Rad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0180</wp:posOffset>
                </wp:positionH>
                <wp:positionV relativeFrom="paragraph">
                  <wp:posOffset>59690</wp:posOffset>
                </wp:positionV>
                <wp:extent cx="5246370" cy="521970"/>
                <wp:effectExtent l="5080" t="10795" r="825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6280" cy="522000"/>
                        </a:xfrm>
                        <a:prstGeom prst="rightArrow">
                          <a:avLst>
                            <a:gd name="adj1" fmla="val 40898"/>
                            <a:gd name="adj2" fmla="val 55091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ffff99" stroked="t" o:allowincell="f" style="position:absolute;margin-left:113.4pt;margin-top:4.7pt;width:413.05pt;height:41.05pt;mso-wrap-style:none;v-text-anchor:middle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5690</wp:posOffset>
                </wp:positionH>
                <wp:positionV relativeFrom="paragraph">
                  <wp:posOffset>189230</wp:posOffset>
                </wp:positionV>
                <wp:extent cx="2282190" cy="2933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1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immt z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pt;height:23.1pt;mso-wrap-distance-left:9.05pt;mso-wrap-distance-right:9.05pt;mso-wrap-distance-top:0pt;mso-wrap-distance-bottom:0pt;margin-top:14.9pt;mso-position-vertical-relative:text;margin-left:28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nimmt z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41120</wp:posOffset>
                </wp:positionH>
                <wp:positionV relativeFrom="paragraph">
                  <wp:posOffset>261620</wp:posOffset>
                </wp:positionV>
                <wp:extent cx="5246370" cy="521970"/>
                <wp:effectExtent l="8255" t="10795" r="508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46280" cy="522000"/>
                        </a:xfrm>
                        <a:prstGeom prst="rightArrow">
                          <a:avLst>
                            <a:gd name="adj1" fmla="val 40898"/>
                            <a:gd name="adj2" fmla="val 55091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05.6pt;margin-top:20.6pt;width:413.05pt;height:41.05pt;flip:x;mso-wrap-style:none;v-text-anchor:middle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2540</wp:posOffset>
                </wp:positionV>
                <wp:extent cx="1386840" cy="3162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316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o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24.9pt;mso-wrap-distance-left:9.05pt;mso-wrap-distance-right:9.05pt;mso-wrap-distance-top:0pt;mso-wrap-distance-bottom:0pt;margin-top:0.2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o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38550</wp:posOffset>
                </wp:positionH>
                <wp:positionV relativeFrom="paragraph">
                  <wp:posOffset>406400</wp:posOffset>
                </wp:positionV>
                <wp:extent cx="1143000" cy="3581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immt 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8.2pt;mso-wrap-distance-left:9.05pt;mso-wrap-distance-right:9.05pt;mso-wrap-distance-top:0pt;mso-wrap-distance-bottom:0pt;margin-top:32pt;mso-position-vertical-relative:text;margin-left:2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nimmt 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6.png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4:10:00Z</dcterms:created>
  <dc:creator>Kristina Slotty</dc:creator>
  <dc:description/>
  <dc:language>en-US</dc:language>
  <cp:lastModifiedBy>Kristina Slotty</cp:lastModifiedBy>
  <dcterms:modified xsi:type="dcterms:W3CDTF">2001-12-13T17:01:00Z</dcterms:modified>
  <cp:revision>12</cp:revision>
  <dc:subject/>
  <dc:title>Station 1: Reaktion von Calcium mit Wasser</dc:title>
</cp:coreProperties>
</file>